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1.03. 2020 года, за 1-й  квартал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20 года -  1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1.03.2020 года -  1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1-й  квартал  2020 года   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1-й  квартал  2020 год  -  2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1-й квартал 2020 год   -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1-й  квартал 2020 год   - 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20-04-03T09:51:00Z</dcterms:modified>
  <cp:revision>20</cp:revision>
  <dc:subject/>
  <dc:title>С В Е Д Е Н И Я</dc:title>
</cp:coreProperties>
</file>