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30.12. 2020 года, за 4-й  квартал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20 года -  1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30.09.2020 года -  1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4-й  квартал  2020 года  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4-й  квартал  2020 год  -  6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4-й квартал 2020 год   -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4-й  квартал 2020 год   -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21-01-13T09:03:00Z</dcterms:modified>
  <cp:revision>23</cp:revision>
  <dc:subject/>
  <dc:title>С В Е Д Е Н И Я</dc:title>
</cp:coreProperties>
</file>