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b/>
        </w:rPr>
        <w:t>о наличном, естественном движении населении по Большедворскому сельскому  поселению Бокситогорского муниципального района Ленинградской области  на 30.06. 2020 года, за 2-й  квартал 2020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личие наличного населения на 01.01.2020 года -  16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личие наличного населения на 30.06.2020 года -  15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дилось за 2-й  квартал  2020 года   -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мерло  за   2-й  квартал  2020 год  -  17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было  за 2-й квартал 2020 год   -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ыло  за  2-й  квартал 2020 год   -  2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3:47:00Z</dcterms:created>
  <dc:creator>User</dc:creator>
  <dc:description/>
  <cp:keywords/>
  <dc:language>en-US</dc:language>
  <cp:lastModifiedBy>User</cp:lastModifiedBy>
  <cp:lastPrinted>2016-07-01T09:06:00Z</cp:lastPrinted>
  <dcterms:modified xsi:type="dcterms:W3CDTF">2020-07-09T14:07:00Z</dcterms:modified>
  <cp:revision>21</cp:revision>
  <dc:subject/>
  <dc:title>С В Е Д Е Н И Я</dc:title>
</cp:coreProperties>
</file>